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msmincho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cs="times new roman;times" w:ascii="times new roman;times" w:hAnsi="times new roman;times"/>
          <w:b/>
          <w:bCs/>
          <w:sz w:val="24"/>
        </w:rPr>
        <w:tab/>
        <w:t>29 августа</w:t>
      </w:r>
      <w:r>
        <w:rPr>
          <w:rFonts w:cs="times new roman;times" w:ascii="times new roman;times" w:hAnsi="times new roman;times"/>
          <w:sz w:val="24"/>
        </w:rPr>
        <w:t xml:space="preserve"> на базе МБОУ «Новичихинская СОШ» состоялось з</w:t>
      </w:r>
      <w:r>
        <w:rPr>
          <w:rFonts w:cs="times new roman;times" w:ascii="times new roman;times" w:hAnsi="times new roman;times"/>
          <w:b/>
          <w:bCs/>
          <w:sz w:val="24"/>
        </w:rPr>
        <w:t xml:space="preserve">аседание РМО учителей русского языка и литературы. </w:t>
      </w:r>
      <w:r>
        <w:rPr>
          <w:rFonts w:eastAsia="+mn-ea" w:cs="Times New Roman" w:ascii="Times New Roman" w:hAnsi="Times New Roman"/>
          <w:bCs/>
          <w:iCs/>
          <w:kern w:val="2"/>
          <w:sz w:val="24"/>
          <w:szCs w:val="24"/>
        </w:rPr>
        <w:t xml:space="preserve">Сташевская А. А. провела детальный анализ результатов прошедших экзаменов и отметила положительную динамику среднего балла ЕГЭ. Учителям были представлены </w:t>
      </w:r>
      <w:r>
        <w:rPr>
          <w:rFonts w:eastAsia="+mn-ea" w:cs="Times New Roman" w:ascii="Times New Roman" w:hAnsi="Times New Roman"/>
          <w:bCs/>
          <w:iCs/>
          <w:kern w:val="2"/>
          <w:sz w:val="24"/>
          <w:szCs w:val="24"/>
          <w:u w:val="none"/>
        </w:rPr>
        <w:t>сравнительные</w:t>
      </w:r>
      <w:r>
        <w:rPr>
          <w:rFonts w:eastAsia="+mn-ea" w:cs="Times New Roman" w:ascii="Times New Roman" w:hAnsi="Times New Roman"/>
          <w:bCs/>
          <w:iCs/>
          <w:kern w:val="2"/>
          <w:sz w:val="24"/>
          <w:szCs w:val="24"/>
        </w:rPr>
        <w:t xml:space="preserve"> характеристики результатов ЕГЭ этого и прошлого года. Многие показатели стали лучше. Результаты ОГЭ по русскому языку тоже стали лучше</w:t>
      </w: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  по  сравнению  с общекраевыми значениями. Анной Александровной были проанализированы результаты ГИА по литературе, отмечены проблемные места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</w: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>Книсс Е.Д., как учитель, чьи воспитанники показали лучший результат на экзаменах, дала рекомендации по подготовке к ЕГЭ по русскому языку. Одна воспитанница получила 100 баллов по русскому языку и 4 ученика набрали выше 90 баллов. Екатерина Давыдовна обратила внимание на то, что много времени уделяет тому, чтобы дети, начиная с 5 класса, хорошо знали правила. К 11 классу ученики уже автоматически выполняют задания, не допуская ошибок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Лебеденко Н.В. поделилась методикой  подготовки учащихся к ОГЭ по русскому языку. Надежда Владимировна в течение всего года ведет мониторинг знаний и умений, отмечая в таблице динамику (в баллах). Начиная с 7 класса, идет подготовка к изложению, в 8 классе к сочинению, в 9 классе остаются только задания на отработку. Готовясь к изложению, отрабатывают темы по блокам. Например, «Добро» - изучают клише, подбирают примеры, пишут все тексты, которые есть на ФИПИ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Сташевская А.А.</w:t>
      </w: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 рассказала о подготовке  к ОГЭ по литературе. Анна Александровна отметила, что высокие результаты экзамена — это не только заслуга учителя, а в первую очередь желание и талант выпускника. Ее ученица является победителем муниципального этапа олимпиады по литературе и русскому языку, она любит читать и ценит предмет «литература». Поскольку ученица готовилась к олимпиаде по литературе, подготовка к экзаменам стала продолжением кропотливой работы. Учитель отметила сайт, на котором можно скачать методические пособия по подготовке к экзамену и тренировочные варианты. </w:t>
      </w: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 Данные материалы позволили качественно подготовить выпускников.</w:t>
      </w:r>
    </w:p>
    <w:p>
      <w:pPr>
        <w:pStyle w:val="Normal"/>
        <w:jc w:val="both"/>
        <w:rPr>
          <w:rFonts w:ascii="Times New Roman" w:hAnsi="Times New Roman" w:eastAsia="msmincho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Латышева</w:t>
      </w: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 xml:space="preserve"> Марина Александровна в начале своего выступления развела понятия «исследовательская работа» и «проект», напомнив всем отличительные признаки. Учитель заметила, что исследовательская деятельность очень нравится детям, особенно когда они работают с документами в музеях, беседуют со старожилами. Особенно была отмечена работа в научно-практических конференциях на округе по секциям. Научно-практические конференции в Солоновском округе в течение нескольких лет удачно проводятся. Данный вид работы позволяет привлечь большее количество участников, развить интерес к исследовательской деятельности, раскрыть талант одаренных детей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 xml:space="preserve">Сташевская А. А. представила учителям состав УМК по русскому языку М.М. Разумовской, подчеркнув, что тетради для оценки качества знаний, тетради для диагностики результатов образования, упражнения в учебнике позволяют учителю свободно выбирать приемы оценивания планируемых результатов. Анна Александровна показала презентацию о системе оценивания средствами УМК, подготовленную издательством «Дрофа». На представленных слайдах  приводились примеры заданий, позволяющих оценить не только предметные знания, но и метапредметные УУД. 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По первому заявленному вопросу Книсс Екатерина Давыдовна сообщила, что в течение нескольких лет она руководит кружком «Вдохновение». В рамках этого кружка проводится конкурс «К мудрости ступенька», где учащиеся создают рисунки, отвечают на вопросы викторины, выпускают альманах под названием «Вдохновение». Внеурочные занятия такого плана позволяют повысить интерес детей к предмету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По второму вопросу Екатерина Давыдовна рассказа о приемах организации работы на уроках. Учитель требует от учащихся четкого знания правила, обращает внимание на речь учеников, приводя в пример на уроках пословицы и поговорки о красоте речи. Екатерина Давыдовна обратила внимание на то, что много времени уделяет работе с родителями. Она всегда приносит на родительские собрания тетради детей, чтобы родители могли увидеть реальную картину успеваемости своего ребенка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Говоря об организации работы с разными видами текстов, Екатерина Давыдовна отметила, что уделяет данному виду работ много времени. Знакомясь с текстами, ученики не только анализируют их, но и учатся задавать к ним вопросы. Создают свои тексты, а затем их проверяют по предложенным критериям.</w:t>
      </w:r>
    </w:p>
    <w:p>
      <w:pPr>
        <w:pStyle w:val="Normal"/>
        <w:jc w:val="both"/>
        <w:rPr>
          <w:rFonts w:ascii="Times New Roman" w:hAnsi="Times New Roman" w:eastAsia="msmincho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Работе в малых группах учитель тоже уделяет значительное место. Чаще всего на уроках используется малая группа — пара. Екатерина Давыдовна старается всегда посадить слабого ученика с сильным. Такое деление учеников помогает учителю организовать работу сильных учащихся, отследить динамику у слабых учеников.</w:t>
      </w:r>
    </w:p>
    <w:p>
      <w:pPr>
        <w:pStyle w:val="Normal"/>
        <w:jc w:val="both"/>
        <w:rPr>
          <w:rFonts w:ascii="Times New Roman" w:hAnsi="Times New Roman" w:eastAsia="+mn-ea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Самостоятельная работа часто используется на уроках закрепления знаний. Ученики создают предложения на предложенную тему, а затем их проверяют в соответствии с нормами оценивания. Количество правильно написанных предложений соответствует отметке.</w:t>
      </w:r>
    </w:p>
    <w:p>
      <w:pPr>
        <w:pStyle w:val="Normal"/>
        <w:jc w:val="both"/>
        <w:rPr>
          <w:rFonts w:ascii="Times New Roman" w:hAnsi="Times New Roman" w:eastAsia="msmincho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+mn-ea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Члены РМО предлагали вопросы для обсуждения в этом учебном году на заседаниях, Сташевская А.А. озвучила темы, указанные в Приказе Комитета по образованию Новичихинского района об организации работы РМО, которые тоже будут включены в план работы.</w:t>
      </w:r>
    </w:p>
    <w:p>
      <w:pPr>
        <w:pStyle w:val="Normal"/>
        <w:jc w:val="both"/>
        <w:rPr>
          <w:rFonts w:ascii="Times New Roman" w:hAnsi="Times New Roman" w:eastAsia="msmincho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</w:pPr>
      <w:r>
        <w:rPr>
          <w:rFonts w:eastAsia="msmincho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</w:rPr>
        <w:tab/>
        <w:t>Обсудили проект резолюции Августовской конференции 2017 года. Изучили письмо  Комитета по образованию Новичихинского района о проведении аттестации педагогических работни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03:10Z</dcterms:created>
  <dc:creator/>
  <dc:description/>
  <dc:language>en-US</dc:language>
  <cp:lastModifiedBy/>
  <cp:revision>0</cp:revision>
  <dc:subject/>
  <dc:title/>
</cp:coreProperties>
</file>