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+mj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cs="times new roman;times" w:ascii="times new roman;times" w:hAnsi="times new roman;times"/>
          <w:b/>
          <w:bCs/>
          <w:sz w:val="24"/>
        </w:rPr>
        <w:tab/>
        <w:t>1 ноября</w:t>
      </w:r>
      <w:r>
        <w:rPr>
          <w:rFonts w:cs="times new roman;times" w:ascii="times new roman;times" w:hAnsi="times new roman;times"/>
          <w:sz w:val="24"/>
        </w:rPr>
        <w:t xml:space="preserve"> на базе МБОУ «Новичихинская СОШ» состоялось з</w:t>
      </w:r>
      <w:r>
        <w:rPr>
          <w:rFonts w:cs="times new roman;times" w:ascii="times new roman;times" w:hAnsi="times new roman;times"/>
          <w:b/>
          <w:bCs/>
          <w:sz w:val="24"/>
        </w:rPr>
        <w:t xml:space="preserve">аседание РМО учителей русского языка и литературы. </w:t>
      </w:r>
      <w:r>
        <w:rPr>
          <w:rFonts w:eastAsia="+mn-ea" w:cs="Times New Roman" w:ascii="Times New Roman" w:hAnsi="Times New Roman"/>
          <w:b w:val="false"/>
          <w:bCs w:val="false"/>
          <w:iCs/>
          <w:kern w:val="2"/>
          <w:sz w:val="24"/>
          <w:szCs w:val="24"/>
        </w:rPr>
        <w:t>Сташевская А. А.</w:t>
      </w:r>
      <w:r>
        <w:rPr>
          <w:rFonts w:eastAsia="+mn-ea" w:cs="Times New Roman" w:ascii="Times New Roman" w:hAnsi="Times New Roman"/>
          <w:b/>
          <w:bCs/>
          <w:iCs/>
          <w:kern w:val="2"/>
          <w:sz w:val="24"/>
          <w:szCs w:val="24"/>
        </w:rPr>
        <w:t xml:space="preserve"> </w:t>
      </w: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рассказала учителям об итогах </w:t>
      </w:r>
      <w:r>
        <w:rPr>
          <w:rFonts w:eastAsia="+mj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en-US"/>
        </w:rPr>
        <w:t xml:space="preserve">VIII </w:t>
      </w:r>
      <w:r>
        <w:rPr>
          <w:rFonts w:eastAsia="+mj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Всероссийской научно-практической конференции, которая прошла в конце сентября. Важным вопросом, обсуждаемым на конференции, стал результат ГИА-2017. Особое внимание получили медалисты, не подтвердившие свои «5».  Поэтому вопрос качества подготовки выпускников на сегодняшний день самый актуальный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j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 xml:space="preserve">Анна Александровна сообщила о том, что на заседании секции учителей русского языка и литературы краевого УМО обсуждалась процедура собеседования по русскому языку в 9 классе. Перед педагогами края выступала Крайник О.М., руководитель регионального отделения Всероссийской ассоциации учителей русского языка и литературы. Она представила презентацию о процедуре собеседования по русскому языку в 9 классе и рассказала о пробном экзамене, в котором приняли участие ученики нескольких школ г. Барнаула. </w:t>
      </w:r>
      <w:r>
        <w:rPr>
          <w:rFonts w:eastAsia="+mj-ea" w:cs="times new roman;times" w:ascii="times new roman;times" w:hAnsi="times new roman;times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Учителя нашего РМО активно обсудили эти вопросы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Сташевская А.А. представила учителям м</w:t>
      </w:r>
      <w:r>
        <w:rPr>
          <w:rFonts w:eastAsia="+mj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етодические рекомендации для учителей, подготовленные на основе анализа типичных ошибок участников ГИА, </w:t>
      </w: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составленные  председателями предметной комиссии ЕГЭ и ОГЭ по русскому языку в Алтайском крае</w:t>
      </w:r>
      <w:r>
        <w:rPr>
          <w:rFonts w:eastAsia="+mj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. Учителя совместно изучили представленные типичные ошибки, наметили пути решения по подготовке учеников к данным заданиям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Сташевская А.А.</w:t>
      </w: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 </w:t>
      </w: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напомнила учителям критерии оценивания сочинения (изложения) в 11 классе, представленные на сайте ФИПИ. Учителя обсудили требования к сочинению и каждый критерий. Коллеги внимательно рассмотрели условия, при которых ставится «незачет»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Учителя изучили к</w:t>
      </w:r>
      <w:r>
        <w:rPr>
          <w:rFonts w:eastAsia="+mj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одификатор элементов содержания и требований к уровню подготовки выпускников, спецификацию и демонстрационный вариант КИМ  2018, критерии оценивания КИМ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Притула Ю.А. поделилась опытом подготовки учащихся 9 класса к заданиям с кратким ответом по русскому языку. Юлия Александровна сообщила, что свою работу она начинает со  знакомство учащихся с критериями оценивания и алгоритмом выполнения заданий. С 8 класса начинается подготовка к тестовой части с 2 по 11 задания (что прошли к этому времени). Юлия Александровна назвала сборники, которыми пользуется при подготовке (Цибулько, Ахременкова «К 5 шаг за шагом»), и поделилась с коллегами электронными вариантами пособий. Еще она рекомендовала хороший сайт «Фоксфорд», на котором очень подробно излагается теория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 xml:space="preserve">Мельцова Е.С. в начале своего выступления рассказала о значимости ВПР. Представив подробный анализ прошедшей  ВПР, назвала задания, с которыми дети легко справляются, и те, которые вызывают значительные затруднения. Евгения Сергеевна постаралась подобрать рекомендации, позволяющие лучше подготовить учащихся к ВПР: необходимо определить типичные ошибки; знать критерии оценивания не только учителю, но и детям, и родителям; корректировать задания; активно сотрудничать с родителями и пр. 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 xml:space="preserve">Сташевская А.А. начала свое выступление с определения понятия «одаренный ребенок». Анна Александровна назвала сферы реализации таланта: интеллектуальная, творческая, спортивная, лидерство, художественная деятельность и др. Необходимо одаренных детей выявлять еще с начальной школы, ведь их развитие должно стать одним из важных аспектов деятельности школы. Анна Александровна рассказала о принципах и формах педагогической деятельности в работе с одаренными детьми. Для эффективного развития данного направления деятельности необходимо разработать программу работы с одаренными детьми, включив в нее основные направления, обозначив сроки реализации и ответственных. </w:t>
      </w:r>
    </w:p>
    <w:p>
      <w:pPr>
        <w:pStyle w:val="Style17"/>
        <w:snapToGrid w:val="false"/>
        <w:spacing w:lineRule="atLeast" w:line="100" w:before="0" w:after="0"/>
        <w:jc w:val="both"/>
        <w:rPr/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Сташевская А.А. напомнила коллегам о необходимости с</w:t>
      </w: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оздания банка передового опыта педагогов по подготовке обучающихся к ЕГЭ и ОГЭ на странице секции  РМО учителей русского языка и литературы, краевого УМО и призвала учителей быть активными в решении данного вопро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mincho">
    <w:charset w:val="00"/>
    <w:family w:val="auto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08:25Z</dcterms:created>
  <dc:creator/>
  <dc:description/>
  <dc:language>en-US</dc:language>
  <cp:lastModifiedBy/>
  <cp:revision>0</cp:revision>
  <dc:subject/>
  <dc:title/>
</cp:coreProperties>
</file>